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545-15/2018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október 2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8. augusztus 13. -2018. szeptember 17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fenti időszakában 0 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z 8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eastAsia="Times New Roman" w:cs="Arial" w:ascii="Arial" w:hAnsi="Arial"/>
                <w:b/>
                <w:lang w:eastAsia="hu-HU"/>
              </w:rPr>
              <w:t>20.498.626.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téig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13.914.131-Ft </w:t>
            </w: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db- 297 5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fő- 113 2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- 48 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- 46 787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fő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étkezési díjkedvezmé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db- 214 3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A Hévíz folyóirat nyomdai munkáira kötöttünk vállalkozási szerződést 2018. június 28. napján lapszámonként bruttó 403.200,- Ft értékben 6 lapszám készítésére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8. augusztus 13. -2018. szeptember 17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3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55:00Z</dcterms:created>
  <dc:creator>bertalan.linda</dc:creator>
  <dc:description/>
  <cp:keywords/>
  <dc:language>en-US</dc:language>
  <cp:lastModifiedBy>Lajkó Erzsébet Márta</cp:lastModifiedBy>
  <cp:lastPrinted>2017-06-22T13:38:00Z</cp:lastPrinted>
  <dcterms:modified xsi:type="dcterms:W3CDTF">2018-09-21T07:17:00Z</dcterms:modified>
  <cp:revision>4</cp:revision>
  <dc:subject/>
  <dc:title/>
</cp:coreProperties>
</file>